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TV/Video/DVD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hange the brightness and timbre to fit "VAIO Zone", when the keyboard cover is closed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et the brightness and timbre, when "Do VAIO" is playing animation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Brightness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Timbre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Enable WOW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fr-BE"/>
        </w:rPr>
      </w:pPr>
      <w:r>
        <w:rPr>
          <w:lang w:val="fr-BE"/>
        </w:rPr>
        <w:t>Version Information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fr-BE"/>
        </w:rPr>
      </w:pPr>
      <w:r>
        <w:rPr>
          <w:lang w:val="fr-BE"/>
        </w:rPr>
        <w:t>List1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fr-BE"/>
        </w:rPr>
      </w:pPr>
      <w:r>
        <w:rPr>
          <w:lang w:val="fr-BE"/>
        </w:rPr>
        <w:t>OK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TV Position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et the brightness and timbre when the keyboard cover is closed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ome functions can not work without "VAIO Zone"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ome functions can not work on this extend monitor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Keep the setting of "PC Position"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Enable the advance setting of "VAIO Zone"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dvance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Illuminations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Off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Dimmer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Bright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pplication launcher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etting of VAIO Zone Remote Commander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ancel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Please Select PC mode: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PC-1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PC-2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PC-3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PC Position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ome functions can not work on this extend monitor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Dima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dvance Setting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how dialog when the keyboard cover is closed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how dialog when the LCD brightness or LCD timbre is changed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Will you save the setting of brightness and timbre ?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ave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Discard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pply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dvance Setting of "VAIO Position"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Enable/Disable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hange the brightness and timbre, when "VAIO Zone" is changed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utomatic to enable the setting of [TV/Video/DVD], [CD/Music], [Photo]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Default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Reset the advance setting of "VAIO Position" to the default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Reset(R)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etting of TV Position (Apply)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Exit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The keyboard cover is closed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the brightness and timbre will be changed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s the setting of "TV Position",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Don't show this dialog again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fr-BE"/>
        </w:rPr>
      </w:pPr>
      <w:r>
        <w:rPr>
          <w:lang w:val="fr-BE"/>
        </w:rPr>
        <w:t>VAIO Zone Remote Commander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etting of TV Position (Automatic)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The brightness and timbre was changed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re you sure to save the setting of "TV Position" ?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Brightness: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Timbre(WOW):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On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New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Help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OFTWARE\\Sony Corporation\\VRUEX\\RootDir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OFTWARE\\Sony Corporation\\VRUEX\\RootPath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:\\Program Files\\Sony\\Do VAIO Remocon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OFTWARE\\Sony Corporation\\VRUEX\\Settings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ony Corporation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VRUEX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ettings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TVMode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PCMode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PCModeBrightness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PCModeWOW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PCModeIllumination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TVModeDisable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TVModeVZSet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TVModeBrightness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TVModeWOW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TVModeIllumination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TVModeSoftware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Notify1Enable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Notify2Enable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Notify2Save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VideoModeBrightness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VideoModeWOW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MusicModeBrightness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MusicModeWOW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PhotoModeBrightness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PhotoModeWOW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NoneModeBrightness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NoneModeWOW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MonitorVender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MonitorType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DefaultPCPos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DefaultTVPos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OFTWARE\\Sony Corporation\\VAIO Entertainment\\1.0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pplicationPath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DemoFunction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DeviceName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vRmtRes.dll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Information of AvRmtCtr(A)..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etting of "TV Position"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dvance Setting of "TV Position"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D/Music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Photo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Is not on running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Fail to initialize.\nPlease reboot Windows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The keyboard cover is opened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The "VAIO Zone" is changed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s the setting of "%s"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re you sure to save the setting of "%s" ?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Modify the setting on playing animation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Modify the setting on playing music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Modify the setting on showing phot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Modify the setting when "VAIO Zone" is not running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Reset the setting of "VAIO Position" to the default, are you sure ?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Fail to read the setting information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Fail to writing the setting information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16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-1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rial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1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18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0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ilencio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Volumen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EJECT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LOSE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Open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ave As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ll Files (*.*)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Untitled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n unnamed file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Hide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No error message is available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n unsupported operation was attempted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 required resource was unavailable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Out of memory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n unknown error has occurred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Invalid filename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Failed to open document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Failed to save document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ave changes to %1?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Failed to create empty document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The file is too large to open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ould not start print job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Failed to launch help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Internal application error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ommand failed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Insufficient memory to perform operation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ystem registry entries have been removed and the INI file (if any) was deleted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Not all of the system registry entries (or INI file) were removed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This program requires the file %s, which was not found on this system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This program is linked to the missing export %s in the file %s. This machine may have an incompatible version of %s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Please enter an integer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Please enter a number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Please enter an integer between %1 and %2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Please enter a number between %1 and %2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Please enter no more than %1 characters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Please select a button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Please enter an integer between 0 and 255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Please enter a positive integer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Please enter a date and/or time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Please enter a currency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Please enter a GUID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Please enter a time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Please enter a date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Unexpected file format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%1\nCannot find this file.\nPlease verify that the correct path and file name are given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Destination disk drive is full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Unable to read from %1, it is opened by someone else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Unable to write to %1, it is read-only or opened by someone else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n unexpected error occurred while reading %1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n unexpected error occurred while writing %1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%1: %2\nContinue running script?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Dispatch exception: %1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Unable to read write-only property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Unable to write read-only property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Unable to load mail system support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Mail system DLL is invalid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end Mail failed to send message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No error occurred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n unknown error occurred while accessing %1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%1 was not found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%1 contains an invalid path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%1 could not be opened because there are too many open files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ccess to %1 was denied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n invalid file handle was associated with %1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%1 could not be removed because it is the current directory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%1 could not be created because the directory is full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eek failed on %1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 hardware I/O error was reported while accessing %1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 sharing violation occurred while accessing %1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 locking violation occurred while accessing %1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Disk full while accessing %1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n attempt was made to access %1 past its end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n attempt was made to write to the reading %1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n attempt was made to read from the writing %1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%1 has a bad format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%1 contained an unexpected object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%1 contains an incorrect schema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pixels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Uncheck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heck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Mixed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1.1.01.06170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vRmtCtr.exe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opyright 2004 Sony Corp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Do VAIO ???? ???????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‹</w:t>
      </w:r>
      <w:r>
        <w:rPr>
          <w:lang w:val="en-US"/>
        </w:rPr>
        <w:t>N“®‚µ‚È‚¢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ƒ‰ƒCƒuƒeƒŒƒr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ƒrƒfƒI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D/DVD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ƒ~ƒ…[ƒWƒbƒN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ƒtƒHƒg</w:t>
      </w:r>
    </w:p>
    <w:p>
      <w:pPr>
        <w:pStyle w:val="PlainText"/>
        <w:rPr>
          <w:lang w:val="en-US" w:eastAsia="en-US"/>
        </w:rPr>
      </w:pPr>
      <w:r>
        <w:rPr>
          <w:lang w:val="en-US" w:eastAsia="en-US"/>
        </w:rPr>
        <w:t>_RET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Mincho">
    <w:altName w:val="MS ??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49:00Z</dcterms:created>
  <dc:creator>David Fernández, Hitext S.A.</dc:creator>
  <dc:description/>
  <dc:language>en-US</dc:language>
  <cp:lastModifiedBy>David Fernández, Hitext S.A.</cp:lastModifiedBy>
  <dcterms:modified xsi:type="dcterms:W3CDTF">2004-09-03T09:49:00Z</dcterms:modified>
  <cp:revision>2</cp:revision>
  <dc:subject/>
  <dc:title>TV/Video/DVD</dc:title>
</cp:coreProperties>
</file>